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60"/>
        <w:rPr/>
      </w:pPr>
      <w:r>
        <w:rPr/>
        <w:t>Atmel AVR Checkliste bei Problem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nvollständig und aus privatem Gebrauch entstanden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rd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orts die für andere Zwecke beutzt werd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grammierung:</w:t>
        <w:br/>
        <w:t>MOSI = PB5</w:t>
        <w:br/>
        <w:t>MISO = PB6</w:t>
        <w:br/>
        <w:t>SCK = PB7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232:</w:t>
        <w:br/>
        <w:t>RxD = PD0</w:t>
        <w:br/>
        <w:t>TxD = PD1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Vorsicht auch: ein </w:t>
      </w:r>
      <w:r>
        <w:rPr>
          <w:b/>
          <w:bCs/>
        </w:rPr>
        <w:t xml:space="preserve">$BAUD </w:t>
      </w:r>
      <w:r>
        <w:rPr/>
        <w:t xml:space="preserve">im Programm </w:t>
      </w:r>
      <w:r>
        <w:rPr>
          <w:b/>
          <w:bCs/>
        </w:rPr>
        <w:t>initialisiert TxD und RxD</w:t>
      </w:r>
      <w:r>
        <w:rPr/>
        <w:t>, auch wenn die Schnittstelle sonst nicht benutzt wird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Achtung: beim 2313 fehlt PortD.7!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rogrammierun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erschiedene Chips lassen sich aus unerklärlichen Gründen nicht programmieren. Bei niedrigerer Betriebsspannung (4.3V durch Diode an 5V) funktioniert alles prima.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Input / Outpu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fig PortX as Input / Outpu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Eingang lesen mit PinX  oder PinX.y</w:t>
      </w:r>
      <w:r>
        <w:rPr/>
        <w:t>, nicht mit Port!</w:t>
        <w:b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 xml:space="preserve">Bei Eingängen mit </w:t>
      </w:r>
      <w:r>
        <w:rPr>
          <w:b/>
          <w:bCs/>
        </w:rPr>
        <w:t>Schalter gegen Masse</w:t>
      </w:r>
      <w:r>
        <w:rPr/>
        <w:t>:</w:t>
        <w:br/>
      </w:r>
      <w:r>
        <w:rPr>
          <w:b/>
          <w:bCs/>
        </w:rPr>
        <w:t xml:space="preserve">LEDs </w:t>
      </w:r>
      <w:r>
        <w:rPr/>
        <w:t>des Testboards parallel zu Eingängen mit internem Pullup ziehen das Potential zu stark herunter (auf 2V), so dass es für H nicht mehr reicht!</w:t>
        <w:br/>
      </w:r>
      <w:r>
        <w:rPr>
          <w:rFonts w:eastAsia="Symbol" w:cs="Symbol" w:ascii="Symbol" w:hAnsi="Symbol"/>
        </w:rPr>
        <w:t>®</w:t>
      </w:r>
      <w:r>
        <w:rPr/>
        <w:t xml:space="preserve"> keine LEDs an Eingängen oder Schalter gegen +5V! </w:t>
        <w:br/>
        <w:br/>
        <w:t xml:space="preserve">Das gleiche gilt auch für das Einlesen einer </w:t>
      </w:r>
      <w:r>
        <w:rPr>
          <w:b/>
          <w:bCs/>
        </w:rPr>
        <w:t>Matrixtastatur</w:t>
      </w:r>
      <w:r>
        <w:rPr/>
        <w:t>, wenn mit Pullup und herunterziehen des Pegels durch die Taste gearbeitet wird!</w:t>
        <w:b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LCD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Pin RW ist mit Masse zu verbinden!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</w:pBdr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RC5-Deko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HF-Leuchtstofflampen stören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rogrammierbare Fernsteuerungen auf richtigen Code eingestell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Interrupts aktiviert?</w:t>
        <w:b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rogrammstruktur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Wenn das Programm keine </w:t>
      </w:r>
      <w:r>
        <w:rPr>
          <w:b/>
          <w:bCs/>
        </w:rPr>
        <w:t xml:space="preserve">Endlosschleife </w:t>
      </w:r>
      <w:r>
        <w:rPr/>
        <w:t xml:space="preserve">oder keinen </w:t>
      </w:r>
      <w:r>
        <w:rPr>
          <w:b/>
          <w:bCs/>
        </w:rPr>
        <w:t>END</w:t>
      </w:r>
      <w:r>
        <w:rPr/>
        <w:t>-Befehl enthält, wird erst das Programm ausgeführt, danach aber sinnloser Schrott, nämlich die Befehle die sich aus den zufälligen Speicherinhalten hinter dem  letzten Befehl ergeben.</w:t>
        <w:b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Assemb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bels dürfen nicht eingerückt sein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Interrup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 xml:space="preserve">Der Sprung in die Interrupt-Routine hinein und zurück kostet Zeit! </w:t>
        <w:br/>
      </w:r>
      <w:r>
        <w:rPr/>
        <w:t xml:space="preserve">BASCOM sichert automatisch immer die Register R0...R31 (je 1 x PUSH und 1 x  POP), das bedeutet also 32 </w:t>
      </w:r>
      <w:r>
        <w:rPr>
          <w:rFonts w:eastAsia="Symbol" w:cs="Symbol" w:ascii="Symbol" w:hAnsi="Symbol"/>
        </w:rPr>
        <w:t>×</w:t>
      </w:r>
      <w:r>
        <w:rPr/>
        <w:t xml:space="preserve"> 2 = 64 Zyklen, d.h. 64 </w:t>
      </w:r>
      <w:r>
        <w:rPr>
          <w:rFonts w:eastAsia="Symbol" w:cs="Symbol" w:ascii="Symbol" w:hAnsi="Symbol"/>
        </w:rPr>
        <w:t>×</w:t>
      </w:r>
      <w:r>
        <w:rPr/>
        <w:t xml:space="preserve"> 0.25</w:t>
      </w:r>
      <w:r>
        <w:rPr>
          <w:rFonts w:eastAsia="Symbol" w:cs="Symbol" w:ascii="Symbol" w:hAnsi="Symbol"/>
        </w:rPr>
        <w:t>m</w:t>
      </w:r>
      <w:r>
        <w:rPr/>
        <w:t xml:space="preserve">s = </w:t>
      </w:r>
      <w:r>
        <w:rPr>
          <w:b/>
          <w:bCs/>
        </w:rPr>
        <w:t>16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s bei einem 4MHz-Quarz!</w:t>
        <w:br/>
      </w:r>
      <w:r>
        <w:rPr/>
        <w:br/>
        <w:br/>
        <w:t xml:space="preserve">Tip: Eine Verbesserung kann die Option </w:t>
      </w:r>
      <w:r>
        <w:rPr>
          <w:b/>
          <w:bCs/>
        </w:rPr>
        <w:t>Nosave</w:t>
      </w:r>
      <w:r>
        <w:rPr/>
        <w:t xml:space="preserve"> bringen, wenn man sich manuell um das Sichern der benutzten Register und der Statusflags kümmeDie kompilierte Datei </w:t>
      </w:r>
      <w:r>
        <w:rPr>
          <w:b/>
          <w:bCs/>
        </w:rPr>
        <w:t>im AVR-Studio disassemblieren</w:t>
      </w:r>
      <w:r>
        <w:rPr/>
        <w:t>, in der Interrupt-Routine nachsehen welche Register benutzt werden und dann per Assembler-Instruktionen nur diese Register rette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Vorgehensweise beim Disassemblieren und Anwenden von „Nosave„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AVR-Studio die HEX-Datei laden</w:t>
        <w:b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m Beginn des Codes nachsehen bei der Adresse des betreffenden Interrupts</w:t>
        <w:br/>
        <w:t xml:space="preserve">Tabelle </w:t>
      </w:r>
      <w:r>
        <w:rPr>
          <w:b/>
          <w:bCs/>
        </w:rPr>
        <w:t>für den AT90LS8535</w:t>
      </w:r>
      <w:r>
        <w:rPr/>
        <w:t>:</w:t>
        <w:br/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 </w:t>
        <w:tab/>
        <w:t xml:space="preserve">$000 </w:t>
        <w:tab/>
        <w:t xml:space="preserve">RESET </w:t>
        <w:tab/>
        <w:tab/>
        <w:tab/>
        <w:t xml:space="preserve">Hardware Pin, </w:t>
        <w:tab/>
        <w:t>Power-on Reset and Watchdog Reset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2 </w:t>
        <w:tab/>
        <w:t xml:space="preserve">$001 </w:t>
        <w:tab/>
        <w:t xml:space="preserve">INT0 </w:t>
        <w:tab/>
        <w:tab/>
        <w:tab/>
        <w:t>External Interrupt Request 0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3 </w:t>
        <w:tab/>
        <w:t xml:space="preserve">$002 </w:t>
        <w:tab/>
        <w:t xml:space="preserve">INT1 </w:t>
        <w:tab/>
        <w:tab/>
        <w:tab/>
        <w:t>External Interrupt Request 1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4 </w:t>
        <w:tab/>
        <w:t xml:space="preserve">$003 </w:t>
        <w:tab/>
        <w:t xml:space="preserve">TIMER2 </w:t>
        <w:tab/>
        <w:tab/>
        <w:tab/>
        <w:t>COMP Timer/Counter2 Compare Match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5 </w:t>
        <w:tab/>
        <w:t xml:space="preserve">$004 </w:t>
        <w:tab/>
        <w:t xml:space="preserve">TIMER2 </w:t>
        <w:tab/>
        <w:t xml:space="preserve">OVF </w:t>
        <w:tab/>
        <w:tab/>
        <w:t>Timer/Counter2 Overflow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6 </w:t>
        <w:tab/>
        <w:t xml:space="preserve">$005 </w:t>
        <w:tab/>
        <w:t xml:space="preserve">TIMER1 CAPT </w:t>
        <w:tab/>
        <w:tab/>
        <w:t>Timer/Counter1 Capture Event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7 </w:t>
        <w:tab/>
        <w:t xml:space="preserve">$006 </w:t>
        <w:tab/>
        <w:t xml:space="preserve">TIMER1 COMPA </w:t>
        <w:tab/>
        <w:tab/>
        <w:t>Timer/Counter1 Compare Match A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8 </w:t>
        <w:tab/>
        <w:t xml:space="preserve">$007 </w:t>
        <w:tab/>
        <w:t xml:space="preserve">TIMER1 COMPB </w:t>
        <w:tab/>
        <w:tab/>
        <w:t>Timer/Counter1 Compare Match B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9 </w:t>
        <w:tab/>
        <w:t xml:space="preserve">$008 </w:t>
        <w:tab/>
        <w:t xml:space="preserve">TIMER1 OVF </w:t>
        <w:tab/>
        <w:tab/>
        <w:t>Timer/Counter1 Overflow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10</w:t>
        <w:tab/>
        <w:t xml:space="preserve"> $009 </w:t>
        <w:tab/>
        <w:t xml:space="preserve">TIMER0 OVF </w:t>
        <w:tab/>
        <w:tab/>
        <w:t>Timer/Counter0 Overflow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1 </w:t>
        <w:tab/>
        <w:t xml:space="preserve">$00A </w:t>
        <w:tab/>
        <w:t xml:space="preserve">SPI, STC SPI </w:t>
        <w:tab/>
        <w:tab/>
        <w:t>Serial Transfer Complete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2 </w:t>
        <w:tab/>
        <w:t xml:space="preserve">$00B </w:t>
        <w:tab/>
        <w:t xml:space="preserve">UART, RX UART, </w:t>
        <w:tab/>
        <w:t>Rx Complete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3 </w:t>
        <w:tab/>
        <w:t xml:space="preserve">$00C </w:t>
        <w:tab/>
        <w:t xml:space="preserve">UART, UDRE </w:t>
        <w:tab/>
        <w:tab/>
        <w:t>UART Data Register Empty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4 </w:t>
        <w:tab/>
        <w:t xml:space="preserve">$00D </w:t>
        <w:tab/>
        <w:t xml:space="preserve">UART,TX UART, </w:t>
        <w:tab/>
        <w:tab/>
        <w:t>Tx Complete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5 </w:t>
        <w:tab/>
        <w:t>$00E</w:t>
        <w:tab/>
        <w:t xml:space="preserve">ADC </w:t>
        <w:tab/>
        <w:tab/>
        <w:tab/>
        <w:t>ADC Conversion Complete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6 </w:t>
        <w:tab/>
        <w:t xml:space="preserve">$00F </w:t>
        <w:tab/>
        <w:t xml:space="preserve">EE_RDY </w:t>
        <w:tab/>
        <w:tab/>
        <w:t>EEPROM Ready</w:t>
      </w:r>
    </w:p>
    <w:p>
      <w:pPr>
        <w:pStyle w:val="Normal"/>
        <w:numPr>
          <w:ilvl w:val="0"/>
          <w:numId w:val="0"/>
        </w:numPr>
        <w:ind w:left="720" w:hanging="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17 </w:t>
        <w:tab/>
        <w:t xml:space="preserve">$010 </w:t>
        <w:tab/>
        <w:t xml:space="preserve">ANA_COMP </w:t>
        <w:tab/>
        <w:tab/>
        <w:t>Analog Comparator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prungadresse für die Interruptroutine ablesen, Achtung: die Adresse hinter RJMP ist eine relative Adresse, wichtig ist „Destination:.....„ rechts daneben als Kommentar eingefügt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ur Sprungadresse gehen und zwischen dieser und dem RETI-Befehl notieren, welche Register benutzt werden. (Es kann hilfreich sein, in BASCOM unter „Compile results„ die Adressen der Variablen zu betrachten)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Im BASCOM-Quelltext den Interrupt mit der Option „Nosave„ enablen. In der Interrupt-Serviceroutine alle benutzten Register pushen und nachher in umgekehrtrt Reihenfolge wieder poppen. Zusätzlich das Statusregister sichern, wenn Befehle vorkommen, die Flags verändern. </w:t>
        <w:br/>
        <w:br/>
        <w:t>Achtung: SREG kann nicht direkt gepusht werden, es muss über ein Register geführt werden, z.B.</w:t>
        <w:br/>
        <w:br/>
        <w:t xml:space="preserve">          in R20, SREG</w:t>
        <w:br/>
        <w:t xml:space="preserve">          push R20</w:t>
        <w:br/>
        <w:t xml:space="preserve">          ..........</w:t>
        <w:br/>
        <w:t xml:space="preserve">          pop R20</w:t>
        <w:br/>
        <w:t xml:space="preserve">          !out SREG, R20</w:t>
        <w:br/>
      </w:r>
    </w:p>
    <w:p>
      <w:pPr>
        <w:pStyle w:val="Normal"/>
        <w:rPr/>
      </w:pPr>
      <w:r>
        <w:rPr/>
        <w:t xml:space="preserve">Noch ein Tip zum Debuggen zeitkritischer Routinen: </w:t>
      </w:r>
    </w:p>
    <w:p>
      <w:pPr>
        <w:pStyle w:val="Normal"/>
        <w:rPr/>
      </w:pPr>
      <w:r>
        <w:rPr/>
        <w:t>An wichtigen Stellen im Programm ein Bit auf dem Port setzen oder rücksetzen.</w:t>
      </w:r>
    </w:p>
    <w:p>
      <w:pPr>
        <w:pStyle w:val="Normal"/>
        <w:rPr/>
      </w:pPr>
      <w:r>
        <w:rPr/>
        <w:t>Mit dem Oszilloskop kann dann genau die Zeit zwischen 2 Ereignissen gemessen werden. Eventuell ein Bit zur Triggerung des Oszis ver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te Erfahrungen habe ich auch mit folgender Methode gemacht: Den Wert einer Byte-Variablen, die sich unvorhergesehen änderte, auf PortA ausgeben und einem DA-Wandler zuführen. Das Ausgangssignal wurde mit dem Oszilloskop betrachtet. Statt eines konstanten Wertes ergab sich ein wildes Muster. Ursache war ein nicht gepushtes Register in der Interrupt-Routine. </w:t>
      </w:r>
    </w:p>
    <w:p>
      <w:pPr>
        <w:pStyle w:val="Heading2"/>
        <w:pBdr>
          <w:bottom w:val="single" w:sz="6" w:space="1" w:color="000000"/>
        </w:pBdr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Arithmetik</w:t>
      </w:r>
    </w:p>
    <w:p>
      <w:pPr>
        <w:pStyle w:val="Normal"/>
        <w:rPr/>
      </w:pPr>
      <w:r>
        <w:rPr>
          <w:b/>
          <w:bCs/>
        </w:rPr>
        <w:br/>
      </w:r>
      <w:r>
        <w:rPr/>
        <w:t>Bei seltsamen Arithmetik-Bugs alle Programmfenster schliessen, dann verschwindet das Problem manch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tsamer Arithmetikfehler bei der Berechnung von -X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ing"/>
        <w:rPr/>
      </w:pPr>
      <w:r>
        <w:rPr/>
        <w:t>Dim X As Integer</w:t>
      </w:r>
    </w:p>
    <w:p>
      <w:pPr>
        <w:pStyle w:val="Listing"/>
        <w:rPr/>
      </w:pPr>
      <w:r>
        <w:rPr/>
        <w:t>Dim Y As Integer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X = 0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Y = X - 100</w:t>
      </w:r>
    </w:p>
    <w:p>
      <w:pPr>
        <w:pStyle w:val="Listing"/>
        <w:rPr/>
      </w:pPr>
      <w:r>
        <w:rPr/>
        <w:t xml:space="preserve"> </w:t>
      </w:r>
      <w:r>
        <w:rPr/>
        <w:t>'is OK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Y = 100 - X</w:t>
      </w:r>
    </w:p>
    <w:p>
      <w:pPr>
        <w:pStyle w:val="Listing"/>
        <w:rPr/>
      </w:pPr>
      <w:r>
        <w:rPr/>
        <w:t>'Error 242: Source variable does not match target var.</w:t>
      </w:r>
    </w:p>
    <w:p>
      <w:pPr>
        <w:pStyle w:val="Listing"/>
        <w:rPr/>
      </w:pPr>
      <w:r>
        <w:rPr/>
        <w:t>'occurs sometimes</w:t>
      </w:r>
    </w:p>
    <w:p>
      <w:pPr>
        <w:pStyle w:val="Listing"/>
        <w:rPr/>
      </w:pPr>
      <w:r>
        <w:rPr/>
      </w:r>
    </w:p>
    <w:p>
      <w:pPr>
        <w:pStyle w:val="Listing"/>
        <w:rPr>
          <w:b/>
          <w:b/>
          <w:bCs/>
        </w:rPr>
      </w:pPr>
      <w:r>
        <w:rPr>
          <w:b/>
          <w:bCs/>
        </w:rPr>
        <w:t>Y = -x</w:t>
      </w:r>
    </w:p>
    <w:p>
      <w:pPr>
        <w:pStyle w:val="Listing"/>
        <w:rPr>
          <w:b/>
          <w:b/>
          <w:bCs/>
        </w:rPr>
      </w:pPr>
      <w:r>
        <w:rPr>
          <w:b/>
          <w:bCs/>
        </w:rPr>
        <w:t>'Error 242: Source variable does not match target var.</w:t>
      </w:r>
    </w:p>
    <w:p>
      <w:pPr>
        <w:pStyle w:val="Listing"/>
        <w:rPr/>
      </w:pPr>
      <w:r>
        <w:rPr/>
        <w:t>'occurs always (as it seems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‘</w:t>
      </w:r>
      <w:r>
        <w:rPr/>
        <w:t>Workaround:</w:t>
      </w:r>
    </w:p>
    <w:p>
      <w:pPr>
        <w:pStyle w:val="Listing"/>
        <w:rPr>
          <w:b/>
          <w:b/>
          <w:bCs/>
        </w:rPr>
      </w:pPr>
      <w:r>
        <w:rPr>
          <w:b/>
          <w:bCs/>
        </w:rPr>
        <w:t>Const Zero = 0</w:t>
      </w:r>
    </w:p>
    <w:p>
      <w:pPr>
        <w:pStyle w:val="Listing"/>
        <w:rPr>
          <w:b/>
          <w:b/>
          <w:bCs/>
        </w:rPr>
      </w:pPr>
      <w:r>
        <w:rPr>
          <w:b/>
          <w:bCs/>
        </w:rPr>
        <w:t>Y = Zero - X</w:t>
      </w:r>
    </w:p>
    <w:p>
      <w:pPr>
        <w:pStyle w:val="Listing"/>
        <w:rPr>
          <w:b/>
          <w:b/>
          <w:bCs/>
        </w:rPr>
      </w:pPr>
      <w:r>
        <w:rPr>
          <w:b/>
          <w:bCs/>
        </w:rPr>
        <w:t>'is OK</w:t>
      </w:r>
    </w:p>
    <w:p>
      <w:pPr>
        <w:pStyle w:val="Listing"/>
        <w:rPr>
          <w:b/>
          <w:b/>
          <w:bCs/>
        </w:rPr>
      </w:pPr>
      <w:r>
        <w:rPr>
          <w:b/>
          <w:bCs/>
        </w:rPr>
      </w:r>
    </w:p>
    <w:p>
      <w:pPr>
        <w:pStyle w:val="Listing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Listing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Typewriter"/>
        </w:rPr>
        <w:t>Noch einer aus den Newsgroups:</w:t>
      </w:r>
    </w:p>
    <w:p>
      <w:pPr>
        <w:pStyle w:val="Normal"/>
        <w:rPr>
          <w:rStyle w:val="Typewriter"/>
        </w:rPr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rStyle w:val="Typewriter"/>
        </w:rPr>
        <w:t>Hello,</w:t>
        <w:br/>
        <w:t xml:space="preserve">it took me hours to find an error caused by the fact that the AVR </w:t>
        <w:br/>
        <w:t>Assembler</w:t>
        <w:br/>
        <w:t>translates the command</w:t>
        <w:br/>
        <w:br/>
        <w:t>andi command,0b01111111</w:t>
        <w:br/>
        <w:t>to</w:t>
        <w:br/>
        <w:t>+000001B5: 7040 ANDI R20,0x00 ; 0x00 = 0b00000000 = 0</w:t>
        <w:br/>
        <w:br/>
        <w:t>if i use the correct (Bascom-) Syntax:</w:t>
        <w:br/>
        <w:br/>
        <w:t>andi command,&amp;B01111111</w:t>
        <w:br/>
        <w:t>the expected code is generated:</w:t>
        <w:br/>
        <w:t>+000001B7: 774F ANDI R20,0x7F ; 0x7F = 0b01111111 = 127</w:t>
        <w:br/>
        <w:br/>
        <w:t xml:space="preserve">The original Code is taken from an Atmel AVR Application Note. I </w:t>
        <w:br/>
        <w:t xml:space="preserve">think, the Assembler should give a "Syntax Error", if it cannot </w:t>
        <w:br/>
        <w:t>translate the code.</w:t>
        <w:br/>
        <w:br/>
        <w:t>p.s.</w:t>
        <w:br/>
        <w:t>Some more possible problems:</w:t>
        <w:br/>
        <w:t xml:space="preserve">"andi command,259" --&gt; "ANDI R20,0x03" (I would prefer an </w:t>
        <w:br/>
        <w:t>Error to the "mod 256" Operation)</w:t>
        <w:br/>
        <w:t>"andi command,2F" --&gt; "ANDI R20,0x02"</w:t>
        <w:br/>
        <w:br/>
        <w:t>--</w:t>
        <w:br/>
        <w:t>Dipl.-Ing. Marco Sprengart</w:t>
        <w:br/>
      </w:r>
    </w:p>
    <w:p>
      <w:pPr>
        <w:pStyle w:val="Normal"/>
        <w:rPr>
          <w:rStyle w:val="Typewriter"/>
        </w:rPr>
      </w:pPr>
      <w:r>
        <w:rPr/>
      </w:r>
    </w:p>
    <w:p>
      <w:pPr>
        <w:pStyle w:val="Heading2"/>
        <w:rPr/>
      </w:pPr>
      <w:r>
        <w:rPr/>
        <w:t>Simulator</w:t>
      </w:r>
    </w:p>
    <w:p>
      <w:pPr>
        <w:pStyle w:val="Normal"/>
        <w:rPr/>
      </w:pPr>
      <w:r>
        <w:rPr/>
        <w:t>Wenn die Option „Sim Timers„ rechts oben nicht aktiviert ist, wird ein Breakpoint in einer Timer-Interruptroutine nicht angesprung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ammgrösse</w:t>
      </w:r>
    </w:p>
    <w:p>
      <w:pPr>
        <w:pStyle w:val="Normal"/>
        <w:rPr/>
      </w:pPr>
      <w:r>
        <w:rPr/>
        <w:t>Ein leeres Programm: 80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zbedarf  von PRINT / INPUT: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l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BI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BI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l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27" w:right="850" w:gutter="0" w:header="720" w:top="993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  <w:szCs w:val="16"/>
      </w:rPr>
      <w:t>FELJ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ing2">
    <w:name w:val="Listing2"/>
    <w:basedOn w:val="Normal"/>
    <w:qFormat/>
    <w:pPr>
      <w:shd w:fill="BFBFBF" w:val="clear"/>
    </w:pPr>
    <w:rPr>
      <w:rFonts w:ascii="Arial" w:hAnsi="Arial" w:eastAsia="Arial" w:cs="Arial"/>
      <w:sz w:val="20"/>
      <w:szCs w:val="20"/>
    </w:rPr>
  </w:style>
  <w:style w:type="paragraph" w:styleId="Listing3">
    <w:name w:val="Listing3"/>
    <w:basedOn w:val="Listing2"/>
    <w:qFormat/>
    <w:pPr/>
    <w:rPr>
      <w:sz w:val="16"/>
      <w:szCs w:val="16"/>
    </w:rPr>
  </w:style>
  <w:style w:type="paragraph" w:styleId="Achtung">
    <w:name w:val="Achtung!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b/>
      <w:bCs/>
    </w:rPr>
  </w:style>
  <w:style w:type="paragraph" w:styleId="Listing">
    <w:name w:val="Listing"/>
    <w:basedOn w:val="Normal"/>
    <w:qFormat/>
    <w:pPr/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1:11:00Z</dcterms:created>
  <dc:creator>Feltes Jean-Claude</dc:creator>
  <dc:description/>
  <dc:language>en-US</dc:language>
  <cp:lastModifiedBy>HOFFMANN</cp:lastModifiedBy>
  <cp:lastPrinted>2005-04-28T09:22:00Z</cp:lastPrinted>
  <dcterms:modified xsi:type="dcterms:W3CDTF">2010-07-31T11:11:00Z</dcterms:modified>
  <cp:revision>2</cp:revision>
  <dc:subject/>
  <dc:title>Atmel AVR Checkliste bei Problemen</dc:title>
</cp:coreProperties>
</file>