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60"/>
        <w:rPr/>
      </w:pPr>
      <w:r>
        <w:rPr/>
        <w:t>Die Programmierung der ATMEL AVR Controller mit BAS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) HARD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für ein Minimalsystem mit AT90C23213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2770" cy="320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m Programmieren wird der Controller mit dem PC über einen Programmieradapter verbunden. Es gibt unterschiedliche Schaltungen, z.B. die folgende zum Programmieren über den Parallelpor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63415" cy="585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) SOFTWARE: BASCOM</w:t>
      </w:r>
    </w:p>
    <w:p>
      <w:pPr>
        <w:pStyle w:val="Heading2"/>
        <w:rPr/>
      </w:pPr>
      <w:r>
        <w:rPr/>
        <w:t>1. BASCOM - Optionen einstellen / überprüfen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tions - Compiler - Chip: richtiger Baustein ausgewählt?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Options - Programmer </w:t>
        <w:br/>
        <w:t xml:space="preserve">            -  STK200 / STK300</w:t>
        <w:br/>
        <w:t xml:space="preserve">            - Adresse des Parallelports (LPT1 = 378h, LPT2 = 278h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br/>
        <w:t>2. Programm schreiben, compilieren und zum Controller schicken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le - New</w:t>
        <w:br/>
        <w:t>Quelltext schreiben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ogram - Compil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ogram - Send to chip</w:t>
        <w:br/>
        <w:br/>
        <w:t>Bei umfangreicheren Programmen kann es nützlich sein, das Programm im eingebauten Simulator  auszuteste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Programmstruktur (Beispie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>‘</w:t>
      </w:r>
      <w:r>
        <w:rPr/>
        <w:t>Deklarationen + Initialisationen: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$CRYSTAL  = 4000000</w:t>
        <w:tab/>
        <w:tab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Config Portc = Output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Config Portb = Input</w:t>
        <w:br/>
        <w:tab/>
        <w:t>Config 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DIM VariableA as byte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DIM VariableB as integer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>‘</w:t>
      </w:r>
      <w:r>
        <w:rPr/>
        <w:t>Hauptprogramm ist sehr oft eine Endlosschleife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DO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ab/>
        <w:t>..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ab/>
        <w:t>..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LOOP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END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Stolpersteine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ip nicht korrekt eingestell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ergessen, Port als Ein- oder Ausgang zu konfigurieren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enn das Programm keine Endlosschleife oder keinen END-Befehl enthält, wird erst das Programm ausgeführt, danach aber sinnloser Schrott, nämlich die Befehle die sich aus den zufälligen Speicherinhalten hinter dem  letzten Befehl ergeben.</w:t>
        <w:b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C) Erste Schritte...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Port schreiben und lesen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Konfiguration als Ein/Ausgang:</w:t>
      </w:r>
      <w:r>
        <w:rPr/>
        <w:br/>
        <w:t>z.B.</w:t>
        <w:br/>
        <w:t>Config PortB = Output / Input für den ganzen Port B</w:t>
        <w:br/>
        <w:t>Config PinC.3 = Output für Bit 3 von PortC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Werte setzen:</w:t>
        <w:br/>
        <w:t>Port</w:t>
      </w:r>
      <w:r>
        <w:rPr/>
        <w:t>A = &amp;H1A</w:t>
        <w:br/>
      </w:r>
      <w:r>
        <w:rPr>
          <w:b/>
          <w:bCs/>
        </w:rPr>
        <w:t>Port</w:t>
      </w:r>
      <w:r>
        <w:rPr/>
        <w:t xml:space="preserve">C.4 = 1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 xml:space="preserve">Werte lesen </w:t>
      </w:r>
      <w:r>
        <w:rPr/>
        <w:br/>
        <w:t>DIM x as byte</w:t>
        <w:br/>
        <w:t xml:space="preserve">x = </w:t>
      </w:r>
      <w:r>
        <w:rPr>
          <w:b/>
          <w:bCs/>
        </w:rPr>
        <w:t>Pin</w:t>
      </w:r>
      <w:r>
        <w:rPr/>
        <w:t>A</w:t>
        <w:br/>
        <w:br/>
        <w:t>DIM y as bit</w:t>
        <w:br/>
        <w:t xml:space="preserve">y = </w:t>
      </w:r>
      <w:r>
        <w:rPr>
          <w:b/>
          <w:bCs/>
        </w:rPr>
        <w:t>Pin</w:t>
      </w:r>
      <w:r>
        <w:rPr/>
        <w:t>C.6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etails zu internem Pullup siehe „Taster“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b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ufgabe 1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mit fängt man immer an, wenn man Neuling ist, oder einen neuen Controller benutzt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Schreibe ein Programm, welches eine oder mehrere LEDs zum </w:t>
      </w:r>
      <w:r>
        <w:rPr>
          <w:b/>
          <w:bCs/>
        </w:rPr>
        <w:t>Blinken</w:t>
      </w:r>
      <w:r>
        <w:rPr/>
        <w:t xml:space="preserve"> bringt.</w:t>
        <w:br/>
        <w:br/>
        <w:t>Überleg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ie sind die LEDs angeschlossen? Braucht man H oder L damit sie leuchte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elcher Wert muss am Port ausgegeben werden, damit z.B. die dritte LED von links leuchtet?  (binär -&gt; hex, evtl. dez.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enutze die Befeh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$CRYSTAL =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FIG PortX = Out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 ... LOO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rtX = Konstant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lle Befehle sind in der BASCOM - Hilfe  erklärt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br/>
      </w:r>
      <w:r>
        <w:rPr>
          <w:b/>
          <w:bCs/>
        </w:rPr>
        <w:t>Aufgabe 2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/>
        <w:t>Sollen die LEDs etwas schneller blinken?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Versuch’s mit dem Befehl </w:t>
      </w:r>
      <w:r>
        <w:rPr>
          <w:b/>
          <w:bCs/>
        </w:rPr>
        <w:t>Waitms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ufgabe 3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Wie wär’s jetzt mit einem </w:t>
      </w:r>
      <w:r>
        <w:rPr>
          <w:b/>
          <w:bCs/>
        </w:rPr>
        <w:t>Lauflicht</w:t>
      </w:r>
      <w:r>
        <w:rPr/>
        <w:t>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Wir fangen mit einer leuchtenden LED an und schieben die Bits hin und her mit </w:t>
      </w:r>
      <w:r>
        <w:rPr>
          <w:b/>
          <w:bCs/>
        </w:rPr>
        <w:t>ROTATE</w:t>
      </w:r>
      <w:r>
        <w:rPr/>
        <w:t xml:space="preserve">, einmal links herum und einmal rechts herum. Das ganze in einer Schleife, damit es ewig so weitergeht.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</w:pBd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LCD-Displa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ufgabe 4: Ansteuerung eines LCD-Display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s hätte eigentlich schon früher kommen sollen, denn jeder Programmierkurs, der etwas auf sich hält, beginnt damit.</w:t>
        <w:br/>
        <w:t>Erraten, es handelt sich um das berühmt-berüchtigte „</w:t>
      </w:r>
      <w:r>
        <w:rPr>
          <w:b/>
          <w:bCs/>
        </w:rPr>
        <w:t>Hello world!</w:t>
      </w:r>
      <w:r>
        <w:rPr/>
        <w:t>“ - Programm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Versuche den Text auf dem </w:t>
      </w:r>
      <w:r>
        <w:rPr>
          <w:b/>
          <w:bCs/>
        </w:rPr>
        <w:t>LCD - Display</w:t>
      </w:r>
      <w:r>
        <w:rPr/>
        <w:t xml:space="preserve"> auszugeben. Beachte dabei die Anschlüsse des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CDs. Auf dem Lauth’schen Board ist die Verbindung standardmässig:</w:t>
      </w:r>
    </w:p>
    <w:p>
      <w:pPr>
        <w:pStyle w:val="Normal"/>
        <w:numPr>
          <w:ilvl w:val="0"/>
          <w:numId w:val="0"/>
        </w:numPr>
        <w:ind w:left="144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8510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(Es wird mit nur 4 Datenbits gearbeitet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(Beim AT90C2313 gibt es keinen PortC, hier muss PortB oder PortD benutzt und entsprechen konfiguriert werden.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Im Programm muss das LCD mit 2 Befehlen konfiguriert werden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Config LCD</w:t>
      </w:r>
      <w:r>
        <w:rPr/>
        <w:t xml:space="preserve"> legt die Grösse fest (20 * 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Config Lcdpin</w:t>
      </w:r>
      <w:r>
        <w:rPr/>
        <w:t xml:space="preserve"> legt die Anschlussbelegung fest</w:t>
        <w:b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Vor dem Schreiben soll das Display mit </w:t>
      </w:r>
      <w:r>
        <w:rPr>
          <w:b/>
          <w:bCs/>
        </w:rPr>
        <w:t>CLS</w:t>
      </w:r>
      <w:r>
        <w:rPr/>
        <w:t xml:space="preserve"> gelöscht werden. Dies bewirkt auch einen LCD-Reset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Das Schreiben selbst erfolgt mit dem Befehl </w:t>
      </w:r>
      <w:r>
        <w:rPr>
          <w:b/>
          <w:bCs/>
        </w:rPr>
        <w:t>LC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Erweiterungen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Mit LOCATE kann der Cursor positioniert werden, so dass man z.B. auch in die 2.Zeile schreiben kann.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</w:pBd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Serielle Schnittstelle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ufgabe 5: Kontakt mit einem PC</w:t>
        <w:br/>
        <w:t>Senden eines Texte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s soll eine serielle Übertragung vom Mikrokontroller zum PC prohrammiert werde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/>
        <w:t xml:space="preserve">Die RS232 - Signale des PCs haben </w:t>
      </w:r>
      <w:r>
        <w:rPr>
          <w:rFonts w:eastAsia="Symbol" w:cs="Symbol" w:ascii="Symbol" w:hAnsi="Symbol"/>
        </w:rPr>
        <w:t>±</w:t>
      </w:r>
      <w:r>
        <w:rPr/>
        <w:t>12V, während der Controller mit 5V-Pegel arbeitet. Ausserdem ist die Logik invertiert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s muss also eine Anpass-Schaltung zwischengeschaltet werden, z.B. die klassische MAX232- Schaltung, welche in der hier abgebildeten Form ihren „Saft“ eleganterweise aus der RS232-Schnittstelle des PCs beziehen kann , wenn J1 gesetzt ist (Voraussetzung ist natürlich ein 1:1-Kabel, welches auch die Signale der Pins 4 (DTR) und 7 (RTS) führt)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/>
        <w:t>Die Speisung kann aber auch vom Controller-Board aus erfolgen, wenn J2 gesetzt ist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25720" cy="329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8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827"/>
      </w:tblGrid>
      <w:tr>
        <w:trPr/>
        <w:tc>
          <w:tcPr>
            <w:tcW w:w="3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1, D2 =  1N4148</w:t>
            </w:r>
          </w:p>
          <w:p>
            <w:pPr>
              <w:pStyle w:val="Normal"/>
              <w:rPr/>
            </w:pPr>
            <w:r>
              <w:rPr/>
              <w:t>D3        =  ZD4v7</w:t>
            </w:r>
          </w:p>
          <w:p>
            <w:pPr>
              <w:pStyle w:val="Normal"/>
              <w:rPr/>
            </w:pPr>
            <w:r>
              <w:rPr/>
              <w:t>R1         =  100</w:t>
            </w:r>
            <w:r>
              <w:rPr>
                <w:rFonts w:eastAsia="Symbol" w:cs="Symbol" w:ascii="Symbol" w:hAnsi="Symbol"/>
              </w:rPr>
              <w:t>W</w:t>
            </w:r>
          </w:p>
          <w:p>
            <w:pPr>
              <w:pStyle w:val="Normal"/>
              <w:rPr/>
            </w:pPr>
            <w:r>
              <w:rPr/>
              <w:t>C1...C5  = 1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F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1 = Stromversorgung vom PC</w:t>
            </w:r>
          </w:p>
          <w:p>
            <w:pPr>
              <w:pStyle w:val="Normal"/>
              <w:rPr/>
            </w:pPr>
            <w:r>
              <w:rPr/>
              <w:t xml:space="preserve">J2 = Stromversorgung von der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ontrollerpla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bindung nach rechts zum Mikrokontroller ist die folgende: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0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D.0  (RxD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D.1  (Tx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e Anpass-Schaltung kann übrigens auch mit 2 Transistor-Invertern aufgebaut werden. An RxD des PCs (Pin 2) genügt meist schon ein 5V-Pegel, so dass die Schaltung nur 5V Betriebsspannung braucht. Am sichersten ist aber immer noch der MAX23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enutze für das Testprogramm die Befeh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BAUD = 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PRINT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m besten Text in einer Endlosschleife ausgeben mit Verzögerung, dies ist günstig wenn das Signal mit dem Oszilloskop beobachtet werden so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Terminal kann das in BASCOM eingebaute benutzt werden.</w:t>
      </w:r>
    </w:p>
    <w:p>
      <w:pPr>
        <w:pStyle w:val="Normal"/>
        <w:rPr/>
      </w:pPr>
      <w:r>
        <w:rPr/>
      </w:r>
    </w:p>
    <w:p>
      <w:pPr>
        <w:pStyle w:val="Achtung"/>
        <w:ind w:hanging="0"/>
        <w:rPr/>
      </w:pPr>
      <w:r>
        <w:rPr/>
        <w:t>Achtung!</w:t>
        <w:br/>
        <w:t xml:space="preserve">     Die Baudraten und sonstigen Parameter der Schnittstellen von PC und Controller </w:t>
        <w:br/>
        <w:t xml:space="preserve">      müssen natürlich übereinstimme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6: Senden eines Variableninhal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att eines langweiligen konstanten Textes soll der Controller den Inhalt einer jede 200ms inkrementierten Variablen übermitteln (dezimal und hexadezim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hle:</w:t>
      </w:r>
    </w:p>
    <w:p>
      <w:pPr>
        <w:pStyle w:val="Normal"/>
        <w:rPr/>
      </w:pPr>
      <w:r>
        <w:rPr/>
        <w:tab/>
      </w:r>
      <w:r>
        <w:rPr>
          <w:b/>
          <w:bCs/>
        </w:rPr>
        <w:t>PRINT  X;</w:t>
      </w:r>
      <w:r>
        <w:rPr/>
        <w:tab/>
        <w:tab/>
        <w:t>‘X = Zählvariable (vorher dimensionieren)</w:t>
      </w:r>
    </w:p>
    <w:p>
      <w:pPr>
        <w:pStyle w:val="Normal"/>
        <w:rPr/>
      </w:pPr>
      <w:r>
        <w:rPr/>
        <w:tab/>
      </w:r>
      <w:r>
        <w:rPr>
          <w:b/>
          <w:bCs/>
        </w:rPr>
        <w:t>PRINT  HEX(X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lchen Unterschied macht es, ob hinter dem PRINT ein „;“ angefügt ist oder nich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7: Empfang eines Textes vom P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r Mikrokontroller soll den Bediener am anderen Ende der Leitung auffordern, seinen Namen einzugeben. Anschliessend soll der Mikrokontroller antworten mit „Hallo  </w:t>
      </w:r>
      <w:r>
        <w:rPr>
          <w:i/>
          <w:iCs/>
        </w:rPr>
        <w:t>Name</w:t>
      </w:r>
      <w:r>
        <w:rPr/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fehl: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INPU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achte, dass zuerst eine Variable zum Aufnehmen des empfangenen Textes dimensioniert werden muss, z.B. mit  DIM S as STRING * 10  (max. 10 Zeichen lang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weiterung:</w:t>
      </w:r>
    </w:p>
    <w:p>
      <w:pPr>
        <w:pStyle w:val="Normal"/>
        <w:rPr/>
      </w:pPr>
      <w:r>
        <w:rPr/>
        <w:t>Der Controller  soll zusätzlich nach dem Alter fragen und dies ebenfalls ausgeben.</w:t>
        <w:br/>
        <w:t>(</w:t>
      </w:r>
      <w:r>
        <w:rPr>
          <w:i/>
          <w:iCs/>
        </w:rPr>
        <w:t>Welcher Variablentyp eignet sich für das Alter? Informiere dich über die unterschiedlichen Variablentypen!)</w:t>
      </w:r>
    </w:p>
    <w:p>
      <w:pPr>
        <w:pStyle w:val="Normal"/>
        <w:rPr/>
      </w:pPr>
      <w:r>
        <w:rPr/>
        <w:t>Damit die Anzeige im Terminal übersichtlicher wird, soll am Ende jeweils eine Leerzeile ausgegeben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aster und Schalter an den Po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8: Eingabe über Ta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in Portpin soll abgefragt und das Ergebnis mit den LEDs eines anderen Ports angezeigt werd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Achtung: ein Eingang wird mit PinX.Y, nicht mit PortX.Y gelese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Achtung: bei der Funktion als Eingang kann der Pin mit oder ohne internen Pullup-Widerstand betrieben werden!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  <w:t>Portfunktion in Abhängigkeit von Data Direction Register (Config PortX = Input/Output) und gesetztem Wert (PortX = 1/0):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3628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 =</w:t>
            </w:r>
          </w:p>
          <w:p>
            <w:pPr>
              <w:pStyle w:val="Normal"/>
              <w:rPr/>
            </w:pPr>
            <w:r>
              <w:rPr/>
              <w:t>(DDRx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rtX =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up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 In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chohmiger Eingang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 In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gang mit Pullup - Widerstand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 Out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ng mit log. 0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 Out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ng mit log. 1</w:t>
            </w:r>
          </w:p>
        </w:tc>
      </w:tr>
    </w:tbl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aster nach +5V:</w:t>
      </w:r>
    </w:p>
    <w:p>
      <w:pPr>
        <w:pStyle w:val="Normal"/>
        <w:rPr/>
      </w:pPr>
      <w:r>
        <w:rPr/>
        <w:t>In diesem Fall muss ein Pulldown-Widerstand von z.B. 10k</w:t>
      </w:r>
      <w:r>
        <w:rPr>
          <w:rFonts w:eastAsia="Symbol" w:cs="Symbol" w:ascii="Symbol" w:hAnsi="Symbol"/>
        </w:rPr>
        <w:t>W</w:t>
      </w:r>
      <w:r>
        <w:rPr/>
        <w:t xml:space="preserve"> verwendet werden, da sonst der Eingang bei nicht gedrücktem Taster offen liegt. (Die 3 Taster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¬</w:t>
      </w:r>
      <w:r>
        <w:rPr>
          <w:sz w:val="28"/>
          <w:szCs w:val="28"/>
        </w:rPr>
        <w:t xml:space="preserve">, </w:t>
      </w:r>
      <w:r>
        <w:rPr/>
        <w:t>ENTER</w:t>
      </w:r>
      <w:r>
        <w:rPr>
          <w:sz w:val="28"/>
          <w:szCs w:val="28"/>
        </w:rPr>
        <w:t xml:space="preserve"> </w:t>
      </w:r>
      <w:r>
        <w:rPr/>
        <w:t>des Lauth’schen Boardes sind schon so beschaltet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aster nach GND</w:t>
      </w:r>
    </w:p>
    <w:p>
      <w:pPr>
        <w:pStyle w:val="Normal"/>
        <w:rPr/>
      </w:pPr>
      <w:r>
        <w:rPr/>
        <w:t xml:space="preserve">Dies ist oft praktischer (und daher in der </w:t>
      </w:r>
      <w:r>
        <w:rPr>
          <w:rFonts w:eastAsia="Symbol" w:cs="Symbol" w:ascii="Symbol" w:hAnsi="Symbol"/>
        </w:rPr>
        <w:t>m</w:t>
      </w:r>
      <w:r>
        <w:rPr/>
        <w:t>C-Technik verbreitet), da man keine +5V auf die Taster führen muss, ein Masseanschluss ist sowieso immer irgendwo zu finden. Ausserdem kann ein AVR einen internen Pullup- Widerstand zur Verfügung stellen, so dass kein externer nötig ist.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339340" cy="2515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ie gezeichnete Konfiguration des Tasters arbeitet mit einem programmierten internen Pullup-Widerstand.</w:t>
              <w:br/>
            </w:r>
          </w:p>
          <w:p>
            <w:pPr>
              <w:pStyle w:val="Normal"/>
              <w:rPr/>
            </w:pPr>
            <w:r>
              <w:rPr/>
              <w:t>Um diesen einzuschalten muss der Portpin  als Input konfiguriert und auf log. 1 gesetzt werd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IG PinD.0 as INPU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rtD.0 = 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lesen wird der Pin als  </w:t>
            </w:r>
            <w:r>
              <w:rPr>
                <w:b/>
                <w:bCs/>
              </w:rPr>
              <w:t>PinD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Achtu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Bei Eingängen mit </w:t>
      </w:r>
      <w:r>
        <w:rPr>
          <w:b/>
          <w:bCs/>
        </w:rPr>
        <w:t>Schalter gegen Masse</w:t>
      </w:r>
      <w:r>
        <w:rPr/>
        <w:t>:</w:t>
        <w:br/>
        <w:t xml:space="preserve">Es dürfen </w:t>
      </w:r>
      <w:r>
        <w:rPr>
          <w:b/>
          <w:bCs/>
        </w:rPr>
        <w:t xml:space="preserve">keine LEDs </w:t>
      </w:r>
      <w:r>
        <w:rPr/>
        <w:t>parallel zu den Eingängen liegen (wie bei der älteren Version des Lauth’schen des Testboards), denn diese ziehen das Potential zu stark herunter (auf 2V), so dass es für H nicht mehr reich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weiterung:</w:t>
      </w:r>
    </w:p>
    <w:p>
      <w:pPr>
        <w:pStyle w:val="Normal"/>
        <w:rPr/>
      </w:pPr>
      <w:r>
        <w:rPr/>
        <w:t>Ein Portpin soll abgefragt und das Ergebnis mit LEDs, auf dem LCD-Display und an einen angeschlossenen PC über die RS232-Schnittstelle übermittelt werd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2127" w:right="850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16"/>
        <w:szCs w:val="16"/>
      </w:rPr>
      <w:t>FELJ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ing2">
    <w:name w:val="Listing2"/>
    <w:basedOn w:val="Normal"/>
    <w:qFormat/>
    <w:pPr>
      <w:shd w:fill="BFBFBF" w:val="clear"/>
    </w:pPr>
    <w:rPr>
      <w:rFonts w:ascii="Arial" w:hAnsi="Arial" w:eastAsia="Arial" w:cs="Arial"/>
      <w:sz w:val="20"/>
      <w:szCs w:val="20"/>
    </w:rPr>
  </w:style>
  <w:style w:type="paragraph" w:styleId="Listing3">
    <w:name w:val="Listing3"/>
    <w:basedOn w:val="Listing2"/>
    <w:qFormat/>
    <w:pPr/>
    <w:rPr>
      <w:sz w:val="16"/>
      <w:szCs w:val="16"/>
    </w:rPr>
  </w:style>
  <w:style w:type="paragraph" w:styleId="Achtung">
    <w:name w:val="Achtung!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L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1:09:00Z</dcterms:created>
  <dc:creator>Feltes Jean-Claude</dc:creator>
  <dc:description/>
  <dc:language>en-US</dc:language>
  <cp:lastModifiedBy>HOFFMANN</cp:lastModifiedBy>
  <cp:lastPrinted>1997-09-25T15:40:00Z</cp:lastPrinted>
  <dcterms:modified xsi:type="dcterms:W3CDTF">2010-07-31T11:09:00Z</dcterms:modified>
  <cp:revision>2</cp:revision>
  <dc:subject/>
  <dc:title>Die Programmierung der ATMEL AVR Controller mit BASCOM</dc:title>
</cp:coreProperties>
</file>